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Zpracování PD pro revitalizaci objektu bývalého st.č.2 v žst. Praha Vyšehrad</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Zadávací dokumentace veřejné zakázky – technická zpráv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520192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01920" cy="390144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ves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Správa železnic, státní organiza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lážděná 1003/7, 110 00 Praha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ČO: 70994234, DIČ: CZ0994234</w:t>
      </w:r>
    </w:p>
    <w:p>
      <w:pPr>
        <w:pStyle w:val="Normal"/>
        <w:spacing w:before="0" w:after="0"/>
        <w:rPr/>
      </w:pPr>
      <w:r>
        <w:rPr>
          <w:rFonts w:cs="Times New Roman" w:ascii="Times New Roman" w:hAnsi="Times New Roman"/>
          <w:sz w:val="24"/>
          <w:szCs w:val="24"/>
        </w:rPr>
        <w:t>Zapsáno v obchodním rejstříku u Městského soudu v Praze, spisová značka A4838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aha, únor 2022</w:t>
      </w:r>
    </w:p>
    <w:p>
      <w:pPr>
        <w:pStyle w:val="Normal"/>
        <w:rPr>
          <w:rFonts w:ascii="Times New Roman" w:hAnsi="Times New Roman" w:cs="Times New Roman"/>
          <w:sz w:val="24"/>
          <w:szCs w:val="24"/>
        </w:rPr>
      </w:pPr>
      <w:r>
        <w:rPr>
          <w:rFonts w:cs="Times New Roman" w:ascii="Times New Roman" w:hAnsi="Times New Roman"/>
          <w:b/>
          <w:sz w:val="24"/>
          <w:szCs w:val="24"/>
        </w:rPr>
        <w:t>Zpracoval: Ladislav Ulrich, DiS</w:t>
      </w:r>
      <w:r>
        <w:rPr>
          <w:rFonts w:cs="Times New Roman" w:ascii="Times New Roman" w:hAnsi="Times New Roman"/>
          <w:sz w:val="24"/>
          <w:szCs w:val="24"/>
        </w:rPr>
        <w:tab/>
      </w:r>
      <w:r>
        <w:br w:type="page"/>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Účel veřejné zakázky:</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Účelem veřejné zakázky je zpracování jednostupňové projektové dokumentace ke stavebnímu povolení a k provedení stavby včetně inženýrské činnosti pro projednání s dotčenými orgány a vydání stavebního povolení pro zajištění revitalizace stavby - celkové obnovy bývalého st. č. 2 v žst. Praha Vyšehrad k požadovanému technickému a architektonickému stavu kulturní památky, která zahrnuje řešení stávajících poruch, které ovlivňují postupnou degradaci hmot.</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t>Informace o parcele a budově:</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pPr>
      <w:r>
        <w:rPr>
          <w:rFonts w:cs="Times New Roman" w:ascii="Times New Roman" w:hAnsi="Times New Roman"/>
          <w:bCs/>
          <w:sz w:val="24"/>
          <w:szCs w:val="24"/>
          <w:lang w:eastAsia="ar-SA"/>
        </w:rPr>
        <w:t>Parc. č. 288, k. ú. Vyšehrad, Svobodova č. o. 2, Praha 2</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Železniční stanice Vyšehrad, kulturní památka r. č. ÚSKP 50534/1-2274, Pražská památková rezervace, památka UNESCO</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pPr>
      <w:r>
        <w:rPr>
          <w:rFonts w:cs="Times New Roman" w:ascii="Times New Roman" w:hAnsi="Times New Roman"/>
          <w:bCs/>
          <w:sz w:val="24"/>
          <w:szCs w:val="24"/>
          <w:lang w:eastAsia="ar-SA"/>
        </w:rPr>
        <w:t>Identifikační číslo stavby Správy železnic: IC5000145355</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Zastavěná plocha: 20 m2</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Obestavěný prostor: 71 m3</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Popis objektu:</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harakteristika objektu a území: </w:t>
      </w:r>
    </w:p>
    <w:p>
      <w:pPr>
        <w:pStyle w:val="Normal"/>
        <w:spacing w:before="0" w:after="0"/>
        <w:jc w:val="both"/>
        <w:rPr/>
      </w:pPr>
      <w:r>
        <w:rPr>
          <w:rFonts w:cs="Times New Roman" w:ascii="Times New Roman" w:hAnsi="Times New Roman"/>
          <w:sz w:val="24"/>
          <w:szCs w:val="24"/>
        </w:rPr>
        <w:t xml:space="preserve">Bývalé st.č.2 (parc. č. 288) je drobná funkční přízemní stavba postavená na úrovni kolejiště. </w:t>
      </w:r>
    </w:p>
    <w:p>
      <w:pPr>
        <w:pStyle w:val="Normal"/>
        <w:spacing w:before="0" w:after="0"/>
        <w:jc w:val="both"/>
        <w:rPr/>
      </w:pPr>
      <w:r>
        <w:rPr>
          <w:rFonts w:cs="Times New Roman" w:ascii="Times New Roman" w:hAnsi="Times New Roman"/>
          <w:sz w:val="24"/>
          <w:szCs w:val="24"/>
        </w:rPr>
        <w:t>Objekt je součástí areálu nádraží Vyšehrad a spolu s budovou nádraží a budovou čekárny tvořil původně  jeden památkově chráněný celek (budova čekárny je již zdemolová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tčený objekt je nemovitá kulturní památka (r. Č. ÚSKP 50534/1-2274), a je proto chráněn ve smyslu ustanovení zákona č. 20/1987 Sb., o státní památkové péči, ve znění pozdějších předpisů. Předmětem památkové ochrany kulturních památek je objekt jako celek, zejména jeho historické vodorovné a svislé nosné konstrukce (zdivo, stropy, včetně všech historických prvků a detailů), ale i veškeré autentické konstrukce a prvky nenosné a výplňové (schodiště včetně zábradlí, fasády, střešní krytina, okenní, dveřní a vratové výplně, podlahy, podhledy, vnější i vnitřní omítky, dlažby, obklady, včetně všech autentických historických prvků a detail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mátková rezervace v hlavním městě Praze, představující historické jádro Prahy, byla v roce 1992 zařazena do Seznamu světového kulturního a přírodního dědictví UNESC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oučasný stav poznání dotčených chráněných kulturně historických hodnot:</w:t>
      </w:r>
    </w:p>
    <w:p>
      <w:pPr>
        <w:pStyle w:val="Normal"/>
        <w:spacing w:before="0" w:after="0"/>
        <w:jc w:val="both"/>
        <w:rPr/>
      </w:pPr>
      <w:r>
        <w:rPr>
          <w:rFonts w:cs="Times New Roman" w:ascii="Times New Roman" w:hAnsi="Times New Roman"/>
          <w:sz w:val="24"/>
          <w:szCs w:val="24"/>
        </w:rPr>
        <w:t xml:space="preserve">Stavebně technická struktura dané stavby spočívá v masivním kamenném soklu, na kterém jsou vyzděny jednopodlažní obvodové zdi. Stavba je zastřešena sedlovou střechou se sklonem přibližně 35°. Střešní krytina je tvořena plechem. Boční fasády vybíhají do trojúhelných štítů s dřevěnými výplněmi. Plocha štítů je zhotovena z dřevěných fošen s ozdobným půlkruhovým zakončením ve spodní části. V severozápadním rohu stavby je proveden komín, jeho nadstřešní část je vyzděna z pohledových cihel. Směrem ke kolejišti se nachází pásové okno, přebíhající i do boku stavby - tato část je provedena technologií hrázdění. Pásové okno v jižní fasádě je vertikálně rozděleno na deset polí, horizontálně pak na dvě pole. Severní zděná fasáda je plasticky členěna bosáží a v horní části je zakončena subtilní korunní římsou. Vstup do stavby se nachází ve východní fasádě na její středové ose. Výška kamenného soklu je při vstupu překonána pěti kamennými schodišťovými stupni. Plocha před schodištěm byla zřejmě vydlážděna dlaždicemi totožnými s dlaždicemi na prvním nástupišti nádraží Vyšehrad. Stavba je opatřena množstvím autentických detailů - drážní lampa, konzolky s izolátory apod. Kamenný sokl budovy se zdá být v relativním pořádku, ovšem zpřístupňující kamenné schodiště je poškozeno vylomením zábradlí na jedné straně, čímž došlo i k vylomení kotvícího kamenného segmentu. Kamenný segment spolu s konstrukcí zábradlí se nachází na místě. Dřevěné prvky hrázdění, především horizontální nad soklem stavby, vykazují celkovou degradaci hmoty. Stavba je zazděna na vnitřním lící prosklení pórobetonovými a hliněnými tvárnicemi, okna samotná jsou povětšinou vytlučená. Komínové těleso je ohroženo rozpadem vlivem destrukce malty ve spárá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e vnitřním prostoru stavby se nedochovalo žádné drážní vybavení.</w:t>
      </w:r>
    </w:p>
    <w:p>
      <w:pPr>
        <w:pStyle w:val="Normal"/>
        <w:spacing w:before="0" w:after="0"/>
        <w:jc w:val="both"/>
        <w:rPr/>
      </w:pPr>
      <w:r>
        <w:rPr>
          <w:rFonts w:cs="Times New Roman" w:ascii="Times New Roman" w:hAnsi="Times New Roman"/>
          <w:sz w:val="24"/>
          <w:szCs w:val="24"/>
        </w:rPr>
        <w:t>Stavba jako celek není v havarijním stavu, řešení stávajících poruch má zabránit další degradaci hmot a konstrukcí a obnovit původní vzhled této kulturní památky. Vzhledem ke skutečnosti, že se jedná o stavbu nacházející se na území Pražské památkové rezervace (PPR), vztahuje se na stavební úpravy této stavby ustanovení nařízení vlády č. 66/1971 Sb., o památkové rezervaci v hlavním městě Praze, ze dne 21. 7. 197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amátkové hodnoty stavb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vedená stavba je chráněna v rámci kulturní památky železniční stanice Vyšehrad - r. č. ÚSKP 50534/1 2274. Nádražní budova je vynikající svébytnou secesní architekturou, budova stavědla je pak klasickou drážní architekturou budovanou dle typových plánů. Architektonická koncepce stavědla tedy užívá řešení opakovaná u řady jiných drážních staveb (často i zcela jiného měřítka a funkce) v dané době, čímž přispívá k obecné jednotě a vizuálnímu souladu původní drážní architektury. Budova stavědla je fyzickým dokladem historického způsobu řízení traťového a staničního provozu. Hrázděné stavby obecně nejsou pro drážní architekturu neobvyklé, nicméně ve stavební struktuře města Prahy se jedná o poměrně ojedinělý zachovaný způsob výstavby. Z tohoto důvodu lze tuto drobnou stavbu považovat za důležitou i v širším rámci, neboť je jedinečným zástupcem dané typologie a daného způsobu stavě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Katastrální mapa + ortofoto:  </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753100" cy="255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3100" cy="25590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Navrhované řešení – obsa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001 Vypracování PD pro vydání stavebního povolení a pro provedení stavb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002 Vypracování rozpočtu a výkaz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03 Inženýrská činnost pro zajištění stavebního povolení (včetně správních poplatků)</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04 Koordinátor BOZP v přípravě</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ůvod revitalizace stavby:</w:t>
      </w:r>
    </w:p>
    <w:p>
      <w:pPr>
        <w:pStyle w:val="Normal"/>
        <w:spacing w:before="0" w:after="0"/>
        <w:jc w:val="both"/>
        <w:rPr/>
      </w:pPr>
      <w:r>
        <w:rPr>
          <w:rFonts w:cs="Times New Roman" w:ascii="Times New Roman" w:hAnsi="Times New Roman"/>
          <w:sz w:val="24"/>
          <w:szCs w:val="24"/>
        </w:rPr>
        <w:t>Cílem revitalizace stavby je celková obnova bývalého st.č.2 k požadovanému technickému a architektonickému stavu kulturní památky, která zahrnuje řešení stávajících poruch, které ovlivňují postupnou degradaci hmo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ozsah zaká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pracovatel vypracuje jednostupňovou projektovou dokumentaci ke stavebnímu povolení a k provedení stavby – obnovy bývalého st.č.2 a zajistí veškerou inženýrskou činnost (bude zplnomocněn jednat s příslušným stavebním úřadem a všemi dotčenými orgán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ové řešení bude respektovat a zahrnovat požadavky orgánů památkové péče. Zhotovitel si k obnově dotčené kulturní památky předem vyžádá závazné stanovisko příslušného obecního úřadu. Projektovou dokumentaci obnovy projedná v průběhu jejich zpracování s pracovníky Národního památkového ústavu z hlediska plnění podmínek stanovených v závazném stanovis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 stavby bude od počátku zpracováván v souladu s platnou legislativou a takto připraven bude následně projednán se všemi dotčenými orgány. Veškerá závazná stanoviska a vyjádření všech dotčených orgánů budou zpracována v dokladové části projektové dokumenta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ová dokumentace bude dále řešit obnovu inženýrských sítí objektu (silnoproud, slaboproud), včetně specifikace rozmístění koncových zařízení a svítidel dle požadavků orgánů památkové péče a vlastníka objektu (požadavky vlastníka objektu musí být v souladu s požadavky orgánů památkové péč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výsledného Díla bude zajištěno důsledné plnění a zapracování všech požadavků vyplývajících z vyjádření dotčených orgánů a správců technické infrastruktury, a to ve vzájemné součinnosti a návaz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pracovatel zajistí vydání rozhodnutí o stavebním povolení obnovy st.č.2  na parc. č. 288, k. ú. Vyšehrad, Svobodova č. o. 2, Praha 2, železniční stanice Vyšehra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mát odevzdání:</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ojekt bude odevzdán v celkovém počtu 6 paré v tištěné i elektronické verzi (elektronická verze musí být odevzdána v otevřené – editovatelné – i uzavřené formě). </w:t>
      </w:r>
      <w:r>
        <w:br w:type="page"/>
      </w:r>
    </w:p>
    <w:p>
      <w:pPr>
        <w:pStyle w:val="Styl1"/>
        <w:rPr>
          <w:rFonts w:ascii="Times New Roman" w:hAnsi="Times New Roman" w:cs="Times New Roman"/>
          <w:b/>
          <w:b/>
          <w:i/>
          <w:i/>
          <w:color w:val="000000"/>
          <w:sz w:val="24"/>
          <w:szCs w:val="24"/>
        </w:rPr>
      </w:pPr>
      <w:r>
        <w:rPr>
          <w:rFonts w:cs="Times New Roman"/>
          <w:b/>
          <w:i/>
          <w:color w:val="000000"/>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otodokumentace stávajícího stavu :</w:t>
      </w:r>
      <w:r>
        <w:rPr>
          <w:rFonts w:cs="Times New Roman" w:ascii="Times New Roman" w:hAnsi="Times New Roman"/>
          <w:b/>
          <w:bCs/>
          <w:sz w:val="24"/>
          <w:szCs w:val="24"/>
        </w:rPr>
        <w:b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763895" cy="832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63895" cy="8327390"/>
                    </a:xfrm>
                    <a:prstGeom prst="rect">
                      <a:avLst/>
                    </a:prstGeom>
                  </pic:spPr>
                </pic:pic>
              </a:graphicData>
            </a:graphic>
          </wp:inline>
        </w:drawing>
      </w:r>
    </w:p>
    <w:p>
      <w:pPr>
        <w:pStyle w:val="Normal"/>
        <w:tabs>
          <w:tab w:val="clear" w:pos="708"/>
          <w:tab w:val="left" w:pos="7935" w:leader="none"/>
        </w:tabs>
        <w:spacing w:before="0" w:after="20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426"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D Fedra Book">
    <w:altName w:val="Times New Roman"/>
    <w:charset w:val="ee"/>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color w:val="006BAF"/>
              <w:sz w:val="14"/>
              <w:szCs w:val="14"/>
            </w:rPr>
          </w:pPr>
          <w:r>
            <w:rPr>
              <w:color w:val="006BAF"/>
              <w:sz w:val="14"/>
              <w:szCs w:val="14"/>
            </w:rPr>
          </w:r>
        </w:p>
      </w:tc>
      <w:tc>
        <w:tcPr>
          <w:tcW w:w="4110" w:type="dxa"/>
          <w:tcBorders>
            <w:top w:val="single" w:sz="4" w:space="0" w:color="006BAF"/>
          </w:tcBorders>
          <w:vAlign w:val="center"/>
        </w:tcPr>
        <w:p>
          <w:pPr>
            <w:pStyle w:val="Footer"/>
            <w:tabs>
              <w:tab w:val="clear" w:pos="708"/>
            </w:tabs>
            <w:snapToGrid w:val="false"/>
            <w:ind w:right="-284" w:hanging="0"/>
            <w:rPr>
              <w:color w:val="006BAF"/>
              <w:sz w:val="14"/>
              <w:szCs w:val="14"/>
            </w:rPr>
          </w:pPr>
          <w:r>
            <w:rPr>
              <w:color w:val="006BAF"/>
              <w:sz w:val="14"/>
              <w:szCs w:val="14"/>
            </w:rPr>
          </w:r>
        </w:p>
      </w:tc>
    </w:tr>
    <w:tr>
      <w:trPr>
        <w:trHeight w:val="267" w:hRule="atLeast"/>
      </w:trPr>
      <w:tc>
        <w:tcPr>
          <w:tcW w:w="5529" w:type="dxa"/>
          <w:tcBorders/>
          <w:vAlign w:val="center"/>
        </w:tcPr>
        <w:p>
          <w:pPr>
            <w:pStyle w:val="Footer"/>
            <w:ind w:left="28" w:hanging="0"/>
            <w:rPr>
              <w:color w:val="006BAF"/>
              <w:sz w:val="14"/>
              <w:szCs w:val="14"/>
            </w:rPr>
          </w:pP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5</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5</w:t>
          </w:r>
          <w:r>
            <w:rPr>
              <w:sz w:val="14"/>
              <w:b/>
              <w:szCs w:val="18"/>
              <w:rFonts w:eastAsia="Verdana" w:cs="Verdana" w:ascii="Verdana" w:hAnsi="Verdana"/>
              <w:color w:val="FF5200"/>
            </w:rPr>
            <w:fldChar w:fldCharType="end"/>
          </w:r>
        </w:p>
      </w:tc>
      <w:tc>
        <w:tcPr>
          <w:tcW w:w="4110" w:type="dxa"/>
          <w:tcBorders/>
          <w:vAlign w:val="center"/>
        </w:tcPr>
        <w:p>
          <w:pPr>
            <w:pStyle w:val="Footer"/>
            <w:tabs>
              <w:tab w:val="clear" w:pos="708"/>
              <w:tab w:val="right" w:pos="4110" w:leader="none"/>
            </w:tabs>
            <w:snapToGrid w:val="false"/>
            <w:rPr>
              <w:color w:val="006BAF"/>
              <w:sz w:val="14"/>
              <w:szCs w:val="14"/>
            </w:rPr>
          </w:pPr>
          <w:r>
            <w:rPr>
              <w:color w:val="006BAF"/>
              <w:sz w:val="14"/>
              <w:szCs w:val="14"/>
            </w:rPr>
          </w:r>
        </w:p>
      </w:tc>
    </w:tr>
  </w:tbl>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8"/>
              <w:tab w:val="center" w:pos="4536" w:leader="none"/>
              <w:tab w:val="right" w:pos="9072" w:leader="none"/>
            </w:tabs>
            <w:spacing w:lineRule="auto" w:line="240" w:before="0" w:after="0"/>
            <w:rPr>
              <w:rFonts w:ascii="Verdana" w:hAnsi="Verdana" w:eastAsia="Verdana" w:cs="Verdana"/>
              <w:b/>
              <w:b/>
              <w:color w:val="FF5200"/>
              <w:sz w:val="14"/>
              <w:szCs w:val="18"/>
            </w:rPr>
          </w:pPr>
          <w:r>
            <w:rPr>
              <w:rFonts w:eastAsia="Verdana" w:cs="Verdana" w:ascii="Verdana" w:hAnsi="Verdana"/>
              <w:b/>
              <w:color w:val="FF5200"/>
              <w:sz w:val="14"/>
              <w:szCs w:val="18"/>
            </w:rPr>
            <w:t xml:space="preserve">        </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1</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5</w:t>
          </w:r>
          <w:r>
            <w:rPr>
              <w:sz w:val="14"/>
              <w:b/>
              <w:szCs w:val="18"/>
              <w:rFonts w:eastAsia="Verdana" w:cs="Verdana" w:ascii="Verdana" w:hAnsi="Verdana"/>
              <w:color w:val="FF5200"/>
            </w:rPr>
            <w:fldChar w:fldCharType="end"/>
          </w:r>
        </w:p>
      </w:tc>
      <w:tc>
        <w:tcPr>
          <w:tcW w:w="3458" w:type="dxa"/>
          <w:tcBorders/>
        </w:tcPr>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Správa železnic, státní organizace</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zapsána v obchodním rejstříku vedeném Městským soudem v Praze, spisová značka A 48384</w:t>
          </w:r>
        </w:p>
      </w:tc>
      <w:tc>
        <w:tcPr>
          <w:tcW w:w="2835" w:type="dxa"/>
          <w:tcBorders/>
        </w:tcPr>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Sídlo: Dlážděná 1003/7, 110 00 Praha 1</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IČ: 709 94 234 DIČ: CZ 709 94 234</w:t>
          </w:r>
        </w:p>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www.spravazeleznic.cz</w:t>
          </w:r>
        </w:p>
      </w:tc>
      <w:tc>
        <w:tcPr>
          <w:tcW w:w="2921" w:type="dxa"/>
          <w:tcBorders/>
          <w:tcMar>
            <w:right w:w="170" w:type="dxa"/>
          </w:tcMar>
        </w:tcPr>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Oblastní ředitelství Praha</w:t>
          </w:r>
        </w:p>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Partyzánská 24</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b/>
              <w:sz w:val="12"/>
              <w:szCs w:val="18"/>
            </w:rPr>
            <w:t>170 00 Praha 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400"/>
      <w:ind w:left="-993" w:hanging="0"/>
      <w:rPr>
        <w:rFonts w:ascii="Arial" w:hAnsi="Arial" w:cs="Arial"/>
        <w:color w:val="006BAF"/>
        <w:sz w:val="16"/>
        <w:szCs w:val="16"/>
      </w:rPr>
    </w:pPr>
    <w:r>
      <w:rPr>
        <w:rFonts w:cs="Arial" w:ascii="Arial" w:hAnsi="Arial"/>
        <w:color w:val="006BAF"/>
        <w:sz w:val="16"/>
        <w:szCs w:val="16"/>
      </w:rPr>
      <w:drawing>
        <wp:inline distT="0" distB="0" distL="0" distR="0">
          <wp:extent cx="169608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57" r="-21" b="-57"/>
                  <a:stretch>
                    <a:fillRect/>
                  </a:stretch>
                </pic:blipFill>
                <pic:spPr bwMode="auto">
                  <a:xfrm>
                    <a:off x="0" y="0"/>
                    <a:ext cx="169608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Roman;Times New Roman" w:hAnsi="Times-Roman;Times New Roman" w:eastAsia="Calibri" w:cs="Times-Roman;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D Fedra Book;Times New Roman" w:hAnsi="CD Fedra Book;Times New Roman" w:eastAsia="Times New Roman" w:cs="CD Fedra Book;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color w:val="365F91"/>
      <w:sz w:val="28"/>
      <w:szCs w:val="28"/>
    </w:rPr>
  </w:style>
  <w:style w:type="character" w:styleId="Nevyeenzmnka">
    <w:name w:val="Nevyřešená zmínka"/>
    <w:qFormat/>
    <w:rPr>
      <w:color w:val="808080"/>
      <w:shd w:fill="E6E6E6" w:val="clear"/>
    </w:rPr>
  </w:style>
  <w:style w:type="character" w:styleId="ZkladntextChar">
    <w:name w:val="Základní text Char"/>
    <w:qFormat/>
    <w:rPr>
      <w:rFonts w:ascii="Times New Roman" w:hAnsi="Times New Roman" w:eastAsia="Times New Roman" w:cs="Times New Roman"/>
      <w:b/>
      <w:sz w:val="24"/>
    </w:rPr>
  </w:style>
  <w:style w:type="character" w:styleId="Styl1Char">
    <w:name w:val="Styl1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21">
    <w:name w:val="Základní text 21"/>
    <w:basedOn w:val="Normal"/>
    <w:qFormat/>
    <w:pPr>
      <w:suppressAutoHyphens w:val="true"/>
      <w:spacing w:lineRule="auto" w:line="240" w:before="0" w:after="0"/>
    </w:pPr>
    <w:rPr>
      <w:rFonts w:ascii="Arial" w:hAnsi="Arial" w:eastAsia="Times New Roman" w:cs="Arial"/>
      <w:b/>
      <w:sz w:val="24"/>
      <w:szCs w:val="20"/>
      <w:u w:val="single"/>
    </w:rPr>
  </w:style>
  <w:style w:type="paragraph" w:styleId="Styl1">
    <w:name w:val="Styl1"/>
    <w:basedOn w:val="Normal"/>
    <w:qFormat/>
    <w:pPr>
      <w:autoSpaceDE w:val="false"/>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23:00Z</dcterms:created>
  <dc:creator>asus</dc:creator>
  <dc:description/>
  <cp:keywords/>
  <dc:language>en-US</dc:language>
  <cp:lastModifiedBy>Kaplanová Ivana</cp:lastModifiedBy>
  <cp:lastPrinted>2022-07-21T09:23:00Z</cp:lastPrinted>
  <dcterms:modified xsi:type="dcterms:W3CDTF">2022-07-21T12:23:00Z</dcterms:modified>
  <cp:revision>2</cp:revision>
  <dc:subject/>
  <dc:title/>
</cp:coreProperties>
</file>